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6390</wp:posOffset>
            </wp:positionH>
            <wp:positionV relativeFrom="paragraph">
              <wp:posOffset>-346710</wp:posOffset>
            </wp:positionV>
            <wp:extent cx="607695" cy="89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usatzstation 9: Herstellung von „Wunderkerzen“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Material: </w:t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Wunderkerze, Streichhölzer, Spatel, Waage, Uhrgläschen, Becherglas, Wasserkocher, Watte, feuerfeste Unterl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mikalien: Strontiumnitrat [O, Xi], Strontiumchlorid [O, Xi], Stärke, Aluminiumpulver [F], Eisenpulver [F], Eisendrah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zündet eine der käuflichen Wunderkerzen und beobachtet genau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lche Hinweise lassen darauf schließen, dass bei der Verbrennung einer Wunderkerze eine chemische Reaktion abläuft (benutzt alle eure Sinne)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ührt folgenden Versuch durch, um die Funktion des Strontiumsalzes in unserem Wunderkerzen-Rezept zu kläre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50495</wp:posOffset>
                </wp:positionV>
                <wp:extent cx="6545580" cy="1533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1533600"/>
                          <a:chOff x="0" y="0"/>
                          <a:chExt cx="6545520" cy="1533600"/>
                        </a:xfrm>
                      </wpg:grpSpPr>
                      <wpg:grpSp>
                        <wpg:cNvGrpSpPr/>
                        <wpg:grpSpPr>
                          <a:xfrm>
                            <a:off x="445680" y="447840"/>
                            <a:ext cx="95400" cy="78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788760"/>
                            </a:xfrm>
                            <a:prstGeom prst="can">
                              <a:avLst>
                                <a:gd name="adj" fmla="val 65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321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0" y="0"/>
                            <a:ext cx="603360" cy="442440"/>
                          </a:xfrm>
                        </wpg:grpSpPr>
                        <wps:wsp>
                          <wps:cNvSpPr/>
                          <wps:spPr>
                            <a:xfrm rot="19474800">
                              <a:off x="90360" y="212400"/>
                              <a:ext cx="42984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74800">
                              <a:off x="-2520" y="343440"/>
                              <a:ext cx="185400" cy="49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74800">
                              <a:off x="458640" y="39240"/>
                              <a:ext cx="147960" cy="356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8560" y="1038240"/>
                            <a:ext cx="1200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 ml Brennspiri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398160"/>
                            <a:ext cx="26640" cy="190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451440"/>
                            <a:ext cx="979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Spatelspitze Strontiu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hlor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11487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62960"/>
                            <a:ext cx="13716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9520"/>
                            <a:ext cx="2221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erstellung einer Strontiumchloridlös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36640" y="1015200"/>
                            <a:ext cx="10666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1066680" cy="5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663120" cy="14868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84240" y="961920"/>
                            <a:ext cx="92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108396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72840" y="157320"/>
                            <a:ext cx="7498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1680" y="405720"/>
                            <a:ext cx="648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916200"/>
                            <a:ext cx="1512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015200"/>
                            <a:ext cx="1512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73440"/>
                            <a:ext cx="1512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9280" y="333360"/>
                            <a:ext cx="1280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ipette mit Strontium-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hlori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ös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432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4240" y="1091520"/>
                            <a:ext cx="7963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uerfeste Unter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040" y="118296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068840"/>
                            <a:ext cx="1512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6200" y="1034280"/>
                            <a:ext cx="10666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1066680" cy="53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663120" cy="14868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1200" y="813600"/>
                            <a:ext cx="509400" cy="220320"/>
                          </a:xfrm>
                        </wpg:grpSpPr>
                        <wps:wsp>
                          <wps:cNvSpPr/>
                          <wps:spPr>
                            <a:xfrm flipH="1" rot="416400">
                              <a:off x="10440" y="14760"/>
                              <a:ext cx="255240" cy="190440"/>
                            </a:xfrm>
                            <a:prstGeom prst="irregularSeal2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055000">
                              <a:off x="179640" y="78480"/>
                              <a:ext cx="343080" cy="1908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055000">
                              <a:off x="136800" y="140400"/>
                              <a:ext cx="106560" cy="381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90360" y="497160"/>
                            <a:ext cx="10555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tzünden der Wa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4.95pt;width:515.45pt;height:117.65pt" coordorigin="162,299" coordsize="10309,2353">
                <v:group id="shape_0" style="position:absolute;left:864;top:942;width:150;height:1242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864;top:942;width:149;height:1241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0,1938" to="1013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;top:299;width:960;height:557">
                  <v:rect id="shape_0" fillcolor="white" stroked="t" o:allowincell="f" style="position:absolute;left:1076;top:571;width:676;height:16;mso-wrap-style:none;v-text-anchor:middle;rotation:324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929;top:778;width:291;height:77;mso-wrap-style:none;v-text-anchor:middle;rotation:324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6;top:299;width:232;height:55;mso-wrap-style:none;v-text-anchor:middle;rotation:324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2;top:1872;width:188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 ml Brennspiri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942;top:864;width:41;height:29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shape id="shape_0" stroked="f" o:allowincell="f" style="position:absolute;left:1182;top:948;width:154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Spatelspitze Strontium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hlor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,2046" to="1271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2,966" to="1307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;top:2268;width:349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erstellung einer Strontiumchloridlös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4;top:1836;width:1680;height:30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314;top:2052;width:1679;height:8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4674;top:1836;width:1043;height:233;mso-wrap-style:none;v-text-anchor:middle" type="_x0000_t71">
                    <v:imagedata r:id="rId6" o:detectmouseclick="t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64;top:1752;width:14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8,1944" to="6011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6;top:485;width:1180;height:13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4464,876" to="4565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06;top:1680;width:23;height:3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4968;top:1836;width:23;height:3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4842;top:1770;width:23;height:3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f" o:allowincell="f" style="position:absolute;left:4980;top:762;width:20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ipette mit Strontium-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hlori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ös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8,918" to="5039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64;top:1956;width:125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uerfeste Unterl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0,2100" to="6077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6;top:1920;width:23;height:3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7416;top:1866;width:1680;height:300">
                  <v:shape id="shape_0" fillcolor="white" stroked="t" o:allowincell="f" style="position:absolute;left:7416;top:2082;width:1679;height:8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776;top:1866;width:1043;height:233;mso-wrap-style:none;v-text-anchor:middle" type="_x0000_t71">
                    <v:imagedata r:id="rId8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8496;top:1541;width:805;height:300">
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<v:stroke joinstyle="miter"/>
                    <v:formulas>
                      <v:f eqn="val 9722"/>
                      <v:f eqn="val 5372"/>
                      <v:f eqn="val 11612"/>
                      <v:f eqn="val 14640"/>
                      <v:f eqn="val 1887"/>
                      <v:f eqn="val 6382"/>
                      <v:f eqn="val 12877"/>
                      <v:f eqn="val 19712"/>
                      <v:f eqn="val 18842"/>
                      <v:f eqn="val 15935"/>
                      <v:f eqn="val 6645"/>
                    </v:formulas>
                    <v:path gradientshapeok="t" o:connecttype="rect" textboxrect="@1,@5,@3,@9"/>
                  </v:shapetype>
                  <v:shape id="shape_0" fillcolor="#ffcc00" stroked="t" o:allowincell="f" style="position:absolute;left:8495;top:1541;width:401;height:299;flip:x;mso-wrap-style:none;v-text-anchor:middle;rotation:353" type="_x0000_t72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cc9900" stroked="t" o:allowincell="f" style="position:absolute;left:8762;top:1641;width:539;height:29;flip:x;mso-wrap-style:none;v-text-anchor:middle;rotation:26">
                    <v:fill o:detectmouseclick="t" type="solid" color2="#3366ff"/>
                    <v:stroke color="black" weight="9360" joinstyle="miter" endcap="flat"/>
                    <w10:wrap type="none"/>
                  </v:rect>
                  <v:shape id="shape_0" fillcolor="#ff6600" stroked="t" o:allowincell="f" style="position:absolute;left:8694;top:1739;width:167;height:59;flip:x;mso-wrap-style:none;v-text-anchor:middle;rotation:26" type="_x0000_t116">
                    <v:fill o:detectmouseclick="t" type="solid" color2="#0099ff"/>
                    <v:stroke color="#ff6600" weight="9360" joinstyle="miter" endcap="flat"/>
                    <w10:wrap type="none"/>
                  </v:shape>
                </v:group>
                <v:shape id="shape_0" stroked="f" o:allowincell="f" style="position:absolute;left:8808;top:1020;width:166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ntzünden der Wa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09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bt ca. 1 cm hoch Brennspiritus in ein Reagenzglas. Dazu wird eine Spatelspitze Strontiumchlorid gegeb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twas Watte wird auf die feuerfeste Unterlage gelegt. Tropft mit einer Pipette etwas von der Flüssigkeit auf die Wat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FF0000"/>
        </w:rPr>
        <w:t>Stellt den Reagenzglasständer und den Spiritus beiseite.</w:t>
      </w:r>
      <w:r>
        <w:rPr>
          <w:rFonts w:cs="Arial" w:ascii="Arial" w:hAnsi="Arial"/>
        </w:rPr>
        <w:t xml:space="preserve"> Entzündet die Watte mit einem Streichholz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Haltet eure Beobachtungen schriftlich fest! Aus diesen Beobachtungen kann man auf zwei Eigenschaften des Strontiumsalzes schließen, die für seine Verwendung für Wunderkerzen entscheidend sind. Welche?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llt nun selbst Wunderkerzen he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mischt in einem Becherglas 8,8 g Strontiumnitrat, 2,4 g Stärke, 0,8 g Aluminiumpulver und 4 g Eisenpulv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u der Mischung wird in kleinen Portionen so viel heißes Wasser gegeben, dass ein steifer Brei entsteh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neidet den Eisendraht in ca. 20 cm lange Stücke und überziehe diese zu ca. 2/3 mit der Wunderkerzenmass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Wunderkerzen werden an einem Faden zum Trockenen aufgehängt und können in der nächsten Stunde angezündet werden. </w:t>
      </w:r>
    </w:p>
    <w:p>
      <w:pPr>
        <w:pStyle w:val="Normal"/>
        <w:tabs>
          <w:tab w:val="clear" w:pos="720"/>
          <w:tab w:val="center" w:pos="5215" w:leader="none"/>
        </w:tabs>
        <w:spacing w:lineRule="auto" w:line="360"/>
        <w:ind w:left="227" w:hanging="0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Sicherheitshinweis:</w:t>
        <w:tab/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Die selbst gefertigten Wunderkerzen dürfen nur im Freien und in weiter Entfernung von brennbaren Gegenständen (Kleidung, Möbel, Teppiche...) angezündet werden. Sie dürfen nicht in die Hände von Unbefugten gelangen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0:40:00Z</dcterms:created>
  <dc:creator>Kristina Slotty</dc:creator>
  <dc:description/>
  <dc:language>en-US</dc:language>
  <cp:lastModifiedBy>Kristina Slotty</cp:lastModifiedBy>
  <dcterms:modified xsi:type="dcterms:W3CDTF">2001-12-09T14:07:00Z</dcterms:modified>
  <cp:revision>14</cp:revision>
  <dc:subject/>
  <dc:title>Station 6: Herstellung von „Wunderkerzen“</dc:title>
</cp:coreProperties>
</file>